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5) CONDENSATORE AD ARIA – Operazioni trimestr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o scambio termico acqua-gas a pieno carico con trascrizione dei valori di temperatura e pressioni sul registr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izia della batteria con spazzolatura delle alette o trattamento chimico biodegradabile se necess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6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7:10:00Z</dcterms:created>
  <dc:creator> Bruno</dc:creator>
  <dc:description/>
  <dc:language>en-US</dc:language>
  <cp:lastModifiedBy>client3</cp:lastModifiedBy>
  <cp:lastPrinted>2006-09-01T13:16:00Z</cp:lastPrinted>
  <dcterms:modified xsi:type="dcterms:W3CDTF">2006-11-30T17:11:00Z</dcterms:modified>
  <cp:revision>3</cp:revision>
  <dc:subject/>
  <dc:title>Cod</dc:title>
</cp:coreProperties>
</file>